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at Can I Find in My Biome?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Use this form for keeping track of your notes and bibliography if you are not using Noodle Tools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Mammal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Bird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Fish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Reptile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Amphibian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Plant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Other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Natural Resource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Human Impact / Threats to Biome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Sources: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s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s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le Tit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57:00Z</dcterms:created>
  <dc:creator>cmcgrady</dc:creator>
  <dc:description/>
  <dc:language>en-US</dc:language>
  <cp:lastModifiedBy>bcoyne</cp:lastModifiedBy>
  <dcterms:modified xsi:type="dcterms:W3CDTF">2011-02-18T19:57:00Z</dcterms:modified>
  <cp:revision>3</cp:revision>
  <dc:subject/>
  <dc:title>What Can I Find in My Biome</dc:title>
</cp:coreProperties>
</file>