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96" w:leader="none"/>
        </w:tabs>
        <w:rPr/>
      </w:pPr>
      <w:r>
        <w:rPr/>
        <w:tab/>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6740525"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6740525" cy="7772400"/>
                        </a:xfrm>
                        <a:prstGeom prst="rect"/>
                        <a:solidFill>
                          <a:srgbClr val="FFFFFF">
                            <a:alpha val="0"/>
                          </a:srgbClr>
                        </a:solidFill>
                      </wps:spPr>
                      <wps:txbx>
                        <w:txbxContent>
                          <w:tbl>
                            <w:tblPr>
                              <w:tblW w:w="10615" w:type="dxa"/>
                              <w:jc w:val="left"/>
                              <w:tblInd w:w="0" w:type="dxa"/>
                              <w:tblLayout w:type="fixed"/>
                              <w:tblCellMar>
                                <w:top w:w="24" w:type="dxa"/>
                                <w:left w:w="24" w:type="dxa"/>
                                <w:bottom w:w="24" w:type="dxa"/>
                                <w:right w:w="24" w:type="dxa"/>
                              </w:tblCellMar>
                            </w:tblPr>
                            <w:tblGrid>
                              <w:gridCol w:w="9267"/>
                              <w:gridCol w:w="79"/>
                              <w:gridCol w:w="294"/>
                              <w:gridCol w:w="167"/>
                              <w:gridCol w:w="128"/>
                              <w:gridCol w:w="163"/>
                              <w:gridCol w:w="92"/>
                              <w:gridCol w:w="82"/>
                              <w:gridCol w:w="343"/>
                            </w:tblGrid>
                            <w:tr>
                              <w:trPr/>
                              <w:tc>
                                <w:tcPr>
                                  <w:tcW w:w="9267" w:type="dxa"/>
                                  <w:tcBorders/>
                                </w:tcPr>
                                <w:p>
                                  <w:pPr>
                                    <w:pStyle w:val="Normal"/>
                                    <w:spacing w:lineRule="auto" w:line="240" w:before="0" w:after="0"/>
                                    <w:rPr/>
                                  </w:pPr>
                                  <w:r>
                                    <w:rPr>
                                      <w:rFonts w:eastAsia="Times New Roman" w:cs="Times New Roman" w:ascii="Times New Roman" w:hAnsi="Times New Roman"/>
                                      <w:i/>
                                      <w:sz w:val="24"/>
                                      <w:szCs w:val="24"/>
                                    </w:rPr>
                                    <w:t>Abraham Lincoln</w:t>
                                  </w:r>
                                  <w:r>
                                    <w:rPr>
                                      <w:rFonts w:eastAsia="Times New Roman" w:cs="Times New Roman" w:ascii="Times New Roman" w:hAnsi="Times New Roman"/>
                                      <w:sz w:val="24"/>
                                      <w:szCs w:val="24"/>
                                    </w:rPr>
                                    <w:t xml:space="preserve"> -- D'Aulaire, Ingri. Beautiful Feet Books, c2008. Text and illustrations present the life of the boy born on the Kentucky frontier who became the sixteenth president of the United States.</w:t>
                                  </w:r>
                                </w:p>
                              </w:tc>
                              <w:tc>
                                <w:tcPr>
                                  <w:tcW w:w="79"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gridSpan w:val="7"/>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Always room for one more</w:t>
                                  </w:r>
                                  <w:r>
                                    <w:rPr>
                                      <w:rFonts w:eastAsia="Times New Roman" w:cs="Times New Roman" w:ascii="Times New Roman" w:hAnsi="Times New Roman"/>
                                      <w:sz w:val="24"/>
                                      <w:szCs w:val="24"/>
                                    </w:rPr>
                                    <w:t xml:space="preserve"> -- Leodhas, Sorche Nic, In this Scottish folk song, a generous family always has room for another person and invites in everyone who passes by.</w:t>
                                  </w:r>
                                </w:p>
                              </w:tc>
                              <w:tc>
                                <w:tcPr>
                                  <w:tcW w:w="1348"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640"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nimals of the Bible : a picture book</w:t>
                                  </w:r>
                                  <w:r>
                                    <w:rPr>
                                      <w:rFonts w:eastAsia="Times New Roman" w:cs="Times New Roman" w:ascii="Times New Roman" w:hAnsi="Times New Roman"/>
                                      <w:sz w:val="24"/>
                                      <w:szCs w:val="24"/>
                                    </w:rPr>
                                    <w:t xml:space="preserve"> -- Lathrop, Dorothy P. HarperCollins, 66p</w:t>
                                    <w:br/>
                                    <w:t>Contains full-page pictures of animals with their stories, taken from both the Old and New Testa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640" w:type="dxa"/>
                                  <w:gridSpan w:val="3"/>
                                  <w:tcBorders/>
                                </w:tcPr>
                                <w:p>
                                  <w:pPr>
                                    <w:pStyle w:val="Normal"/>
                                    <w:spacing w:lineRule="auto" w:line="240" w:before="0" w:after="0"/>
                                    <w:rPr/>
                                  </w:pPr>
                                  <w:r>
                                    <w:rPr>
                                      <w:rFonts w:eastAsia="Times New Roman" w:cs="Times New Roman" w:ascii="Times New Roman" w:hAnsi="Times New Roman"/>
                                      <w:i/>
                                      <w:sz w:val="24"/>
                                      <w:szCs w:val="24"/>
                                    </w:rPr>
                                    <w:t>Baboushka and the three kings : adapted from a Russian folk tale</w:t>
                                  </w:r>
                                  <w:r>
                                    <w:rPr>
                                      <w:rFonts w:eastAsia="Times New Roman" w:cs="Times New Roman" w:ascii="Times New Roman" w:hAnsi="Times New Roman"/>
                                      <w:sz w:val="24"/>
                                      <w:szCs w:val="24"/>
                                    </w:rPr>
                                    <w:t xml:space="preserve"> -- Robbins, Ruth. Parnassus Press. </w:t>
                                    <w:br/>
                                    <w:t>An old woman who was too busy to travel with the Wise Men to find the Child now searches endlessly for Him each Christmas season.</w:t>
                                  </w:r>
                                </w:p>
                              </w:tc>
                              <w:tc>
                                <w:tcPr>
                                  <w:tcW w:w="9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5" w:type="dxa"/>
                                  <w:gridSpan w:val="5"/>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Chanticleer and the fox</w:t>
                                  </w:r>
                                  <w:r>
                                    <w:rPr>
                                      <w:rFonts w:eastAsia="Times New Roman" w:cs="Times New Roman" w:ascii="Times New Roman" w:hAnsi="Times New Roman"/>
                                      <w:sz w:val="24"/>
                                      <w:szCs w:val="24"/>
                                    </w:rPr>
                                    <w:t xml:space="preserve"> -- Cooney, Barbara, 1917-2000.  HarperCollins, 1989, c1986.</w:t>
                                    <w:br/>
                                    <w:t>A sly fox tries to outwit a proud rooster through the use of flattery.</w:t>
                                  </w:r>
                                </w:p>
                              </w:tc>
                              <w:tc>
                                <w:tcPr>
                                  <w:tcW w:w="680"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5" w:type="dxa"/>
                                  <w:gridSpan w:val="5"/>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Cinderella, or, The little glass slipper</w:t>
                                  </w:r>
                                  <w:r>
                                    <w:rPr>
                                      <w:rFonts w:eastAsia="Times New Roman" w:cs="Times New Roman" w:ascii="Times New Roman" w:hAnsi="Times New Roman"/>
                                      <w:sz w:val="24"/>
                                      <w:szCs w:val="24"/>
                                    </w:rPr>
                                    <w:t xml:space="preserve"> -- Perrault, Charles, 1628-1703. Atheneum Books for Young Readers, c1954., RL 3, 32p</w:t>
                                    <w:br/>
                                    <w:t>In her haste to flee the palace before the fairy godmother's magic loses effect, Cinderella leaves behind a glass slipper.</w:t>
                                  </w:r>
                                </w:p>
                              </w:tc>
                              <w:tc>
                                <w:tcPr>
                                  <w:tcW w:w="680"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07" w:type="dxa"/>
                                  <w:gridSpan w:val="4"/>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Duffy and the devil : a Cornish tale</w:t>
                                  </w:r>
                                  <w:r>
                                    <w:rPr>
                                      <w:rFonts w:eastAsia="Times New Roman" w:cs="Times New Roman" w:ascii="Times New Roman" w:hAnsi="Times New Roman"/>
                                      <w:sz w:val="24"/>
                                      <w:szCs w:val="24"/>
                                    </w:rPr>
                                    <w:t xml:space="preserve"> -- Zemach, Harve. -- Farrar, Straus and Giroux, 1986, c1973.</w:t>
                                    <w:br/>
                                    <w:t>The devil agrees to do Duffy's spinning and knitting, winning Duffy the squire's name and a carefree life until the time comes when she has to guess the devil's name.</w:t>
                                  </w:r>
                                </w:p>
                              </w:tc>
                              <w:tc>
                                <w:tcPr>
                                  <w:tcW w:w="80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07" w:type="dxa"/>
                                  <w:gridSpan w:val="4"/>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egg tree</w:t>
                                  </w:r>
                                  <w:r>
                                    <w:rPr>
                                      <w:rFonts w:eastAsia="Times New Roman" w:cs="Times New Roman" w:ascii="Times New Roman" w:hAnsi="Times New Roman"/>
                                      <w:sz w:val="24"/>
                                      <w:szCs w:val="24"/>
                                    </w:rPr>
                                    <w:t xml:space="preserve"> -- Milhous, Katherine, Aladdin Paperbacks, 1992, c1950</w:t>
                                    <w:br/>
                                    <w:t>Katy's Easter morning discovery renews the tradition of the Easter egg tree.</w:t>
                                  </w:r>
                                </w:p>
                              </w:tc>
                              <w:tc>
                                <w:tcPr>
                                  <w:tcW w:w="80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07" w:type="dxa"/>
                                  <w:gridSpan w:val="4"/>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Finders keepers</w:t>
                                  </w:r>
                                  <w:r>
                                    <w:rPr>
                                      <w:rFonts w:eastAsia="Times New Roman" w:cs="Times New Roman" w:ascii="Times New Roman" w:hAnsi="Times New Roman"/>
                                      <w:sz w:val="24"/>
                                      <w:szCs w:val="24"/>
                                    </w:rPr>
                                    <w:t xml:space="preserve"> -- Will, 1904- Harcourt Brace, 1989, c1951.</w:t>
                                    <w:br/>
                                    <w:t>Two dogs each claim a bone they have found and ask passersby for help in deciding ownership.</w:t>
                                  </w:r>
                                </w:p>
                              </w:tc>
                              <w:tc>
                                <w:tcPr>
                                  <w:tcW w:w="80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Frog went a courtin'</w:t>
                                  </w:r>
                                  <w:r>
                                    <w:rPr>
                                      <w:rFonts w:eastAsia="Times New Roman" w:cs="Times New Roman" w:ascii="Times New Roman" w:hAnsi="Times New Roman"/>
                                      <w:sz w:val="24"/>
                                      <w:szCs w:val="24"/>
                                    </w:rPr>
                                    <w:t xml:space="preserve"> -- Langstaff, John M. Harcourt Brace, c1983.</w:t>
                                    <w:br/>
                                    <w:t>Illustrates the well-known American folk song about the courtship and marriage of the frog and the mouse.</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funny little woman</w:t>
                                  </w:r>
                                  <w:r>
                                    <w:rPr>
                                      <w:rFonts w:eastAsia="Times New Roman" w:cs="Times New Roman" w:ascii="Times New Roman" w:hAnsi="Times New Roman"/>
                                      <w:sz w:val="24"/>
                                      <w:szCs w:val="24"/>
                                    </w:rPr>
                                    <w:t xml:space="preserve"> -- Mosel, Arlene. Puffin, 1986, c1972.</w:t>
                                    <w:br/>
                                    <w:t>While chasing a dumpling, a little lady is captured by wicked creatures from whom she escapes with the means of becoming the richest woman in Japan.</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glorious flight : across the Channel with Louis Bleriot, July 25, 1909</w:t>
                                  </w:r>
                                  <w:r>
                                    <w:rPr>
                                      <w:rFonts w:eastAsia="Times New Roman" w:cs="Times New Roman" w:ascii="Times New Roman" w:hAnsi="Times New Roman"/>
                                      <w:sz w:val="24"/>
                                      <w:szCs w:val="24"/>
                                    </w:rPr>
                                    <w:t xml:space="preserve"> -- Provensen, Alice. Puffin Books, 1987, c1983.</w:t>
                                    <w:br/>
                                    <w:t>A biography of the man whose fascination with flying machines produced the Bleriot XI, which in 1909 became the first heavier-than-air machine to fly the English Channel.</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Hey, Al</w:t>
                                  </w:r>
                                  <w:r>
                                    <w:rPr>
                                      <w:rFonts w:eastAsia="Times New Roman" w:cs="Times New Roman" w:ascii="Times New Roman" w:hAnsi="Times New Roman"/>
                                      <w:sz w:val="24"/>
                                      <w:szCs w:val="24"/>
                                    </w:rPr>
                                    <w:t xml:space="preserve"> -- Yorinks, Arthur. Farrar Straus and Giroux, 1989, c1986</w:t>
                                    <w:br/>
                                    <w:t>Al, a janitor, and his faithful dog, Eddie, live together in a single room on the West Side. Their life is a struggle until a large and mysterious bird offers them a change of fortune.</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It could always be worse : a Yiddish folk tale</w:t>
                                  </w:r>
                                  <w:r>
                                    <w:rPr>
                                      <w:rFonts w:eastAsia="Times New Roman" w:cs="Times New Roman" w:ascii="Times New Roman" w:hAnsi="Times New Roman"/>
                                      <w:sz w:val="24"/>
                                      <w:szCs w:val="24"/>
                                    </w:rPr>
                                    <w:t xml:space="preserve"> -- Zemach, Margot. Farrar, Straus and Giroux, 1990, c1976.</w:t>
                                    <w:br/>
                                    <w:t>Unable to stand his overcrowded and noisy home any longer, a poor man goes to the Rabbi for advice.</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The little island</w:t>
                                  </w:r>
                                  <w:r>
                                    <w:rPr>
                                      <w:rFonts w:eastAsia="Times New Roman" w:cs="Times New Roman" w:ascii="Times New Roman" w:hAnsi="Times New Roman"/>
                                      <w:sz w:val="24"/>
                                      <w:szCs w:val="24"/>
                                    </w:rPr>
                                    <w:t xml:space="preserve"> -- Brown, Margaret Wise, 1910-1952. Doubleday Book for Young Readers, 2003, c1946.</w:t>
                                    <w:br/>
                                    <w:t>Depicts the changes that occur on a small island as the seasons come and go, as day changes to night, and as a storm approaches.</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Noah's ark</w:t>
                                  </w:r>
                                  <w:r>
                                    <w:rPr>
                                      <w:rFonts w:eastAsia="Times New Roman" w:cs="Times New Roman" w:ascii="Times New Roman" w:hAnsi="Times New Roman"/>
                                      <w:sz w:val="24"/>
                                      <w:szCs w:val="24"/>
                                    </w:rPr>
                                    <w:t xml:space="preserve"> -- Spier, Peter. Bantam Doubleday Dell, c1977.</w:t>
                                    <w:br/>
                                    <w:t>Retells in pictures how a pair of every manner of creature climbed on board Noah's ark and thereby survived the Flood.</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Once a mouse-- : a fable cut in wood</w:t>
                                  </w:r>
                                  <w:r>
                                    <w:rPr>
                                      <w:rFonts w:eastAsia="Times New Roman" w:cs="Times New Roman" w:ascii="Times New Roman" w:hAnsi="Times New Roman"/>
                                      <w:sz w:val="24"/>
                                      <w:szCs w:val="24"/>
                                    </w:rPr>
                                    <w:t xml:space="preserve"> -- Brown, Marcia. Aladdin Paperbacks, 1989, c1961.</w:t>
                                    <w:br/>
                                    <w:t>As it changes from mouse, to cat, to dog, to tiger, a hermit's pet also becomes increasingly vain.</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 xml:space="preserve">Prayer for a child </w:t>
                                  </w:r>
                                  <w:r>
                                    <w:rPr>
                                      <w:rFonts w:eastAsia="Times New Roman" w:cs="Times New Roman" w:ascii="Times New Roman" w:hAnsi="Times New Roman"/>
                                      <w:sz w:val="24"/>
                                      <w:szCs w:val="24"/>
                                    </w:rPr>
                                    <w:t>-- Field, Rachel, 1894-1942. Aladdin Paperbacks, 1973, c1941.</w:t>
                                    <w:br/>
                                    <w:t>An illustrated bedtime prayer which gives thanks for the many aspects of a child's world.</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rooster crows: a book of American rhymes and jingles</w:t>
                                  </w:r>
                                  <w:r>
                                    <w:rPr>
                                      <w:rFonts w:eastAsia="Times New Roman" w:cs="Times New Roman" w:ascii="Times New Roman" w:hAnsi="Times New Roman"/>
                                      <w:sz w:val="24"/>
                                      <w:szCs w:val="24"/>
                                    </w:rPr>
                                    <w:t xml:space="preserve"> -- Petersham, Maud Fuller, 1890-1971. Aladdin Paperbacks, 1998, c1973.</w:t>
                                    <w:br/>
                                    <w:t>A collection of traditional American nursery rhymes, finger games, skipping rhymes, jingles, and counting-out rhymes.</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Shadow</w:t>
                                  </w:r>
                                  <w:r>
                                    <w:rPr>
                                      <w:rFonts w:eastAsia="Times New Roman" w:cs="Times New Roman" w:ascii="Times New Roman" w:hAnsi="Times New Roman"/>
                                      <w:sz w:val="24"/>
                                      <w:szCs w:val="24"/>
                                    </w:rPr>
                                    <w:t xml:space="preserve"> -- Cendrars, Blaise, 1887-1961.  Aladdin Paperbacks, 1982.</w:t>
                                    <w:br/>
                                    <w:t>Free verse evocation of the eerie, shifting images of Shadow which represents the beliefs and ghosts of the past and is brought to life wherever there is light, fire, and a storyteller.</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Song of the swallows</w:t>
                                  </w:r>
                                  <w:r>
                                    <w:rPr>
                                      <w:rFonts w:eastAsia="Times New Roman" w:cs="Times New Roman" w:ascii="Times New Roman" w:hAnsi="Times New Roman"/>
                                      <w:sz w:val="24"/>
                                      <w:szCs w:val="24"/>
                                    </w:rPr>
                                    <w:t xml:space="preserve"> -- Politi, Leo, 1908-1996. J. Paul Getty Museum. </w:t>
                                    <w:br/>
                                    <w:t>The old bell-ringer at the Mission of San Juan Capistrano tells Juan about Father Serra, the founder of the first missions in California, and about swallows that come to Capistrano every St. Joseph's Day.</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A story, a story : an African tale</w:t>
                                  </w:r>
                                  <w:r>
                                    <w:rPr>
                                      <w:rFonts w:eastAsia="Times New Roman" w:cs="Times New Roman" w:ascii="Times New Roman" w:hAnsi="Times New Roman"/>
                                      <w:sz w:val="24"/>
                                      <w:szCs w:val="24"/>
                                    </w:rPr>
                                    <w:t xml:space="preserve"> -- Haley, Gail E. Aladdin Paperbacks, 1988, c1970.</w:t>
                                    <w:br/>
                                    <w:t>Recounts how most African folk tales came to be called "Spider Stories."</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Sylvester and the magic pebble</w:t>
                                  </w:r>
                                  <w:r>
                                    <w:rPr>
                                      <w:rFonts w:eastAsia="Times New Roman" w:cs="Times New Roman" w:ascii="Times New Roman" w:hAnsi="Times New Roman"/>
                                      <w:sz w:val="24"/>
                                      <w:szCs w:val="24"/>
                                    </w:rPr>
                                    <w:t xml:space="preserve"> -- Steig, William, 1907-2003. Atheneum Books for Young Readers, c1997.</w:t>
                                    <w:br/>
                                    <w:t>In a moment of fright, Sylvester the donkey asks his magic pebble to turn him into a rock but then cannot hold the pebble to wish himself back to normal again.</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y were strong and good</w:t>
                                  </w:r>
                                  <w:r>
                                    <w:rPr>
                                      <w:rFonts w:eastAsia="Times New Roman" w:cs="Times New Roman" w:ascii="Times New Roman" w:hAnsi="Times New Roman"/>
                                      <w:sz w:val="24"/>
                                      <w:szCs w:val="24"/>
                                    </w:rPr>
                                    <w:t xml:space="preserve"> -- Lawson, Robert, 1892-1957. Viking, c1968.</w:t>
                                    <w:br/>
                                    <w:t>Relates the story of the author's grandparents and parents, who, though not famous, helped build the United States.</w:t>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Time of wonder</w:t>
                                  </w:r>
                                  <w:r>
                                    <w:rPr>
                                      <w:rFonts w:eastAsia="Times New Roman" w:cs="Times New Roman" w:ascii="Times New Roman" w:hAnsi="Times New Roman"/>
                                      <w:sz w:val="24"/>
                                      <w:szCs w:val="24"/>
                                    </w:rPr>
                                    <w:t xml:space="preserve"> -- McCloskey, Robert, 1914-2003. Viking, c1985.</w:t>
                                    <w:br/>
                                    <w:t>Follows the activities of two children spending their summer vacation on an island off the coast of Ma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tree is nice</w:t>
                                  </w:r>
                                  <w:r>
                                    <w:rPr>
                                      <w:rFonts w:eastAsia="Times New Roman" w:cs="Times New Roman" w:ascii="Times New Roman" w:hAnsi="Times New Roman"/>
                                      <w:sz w:val="24"/>
                                      <w:szCs w:val="24"/>
                                    </w:rPr>
                                    <w:t xml:space="preserve"> -- Udry, Janice May. HarperCollinsPublishers, c1984.</w:t>
                                    <w:br/>
                                    <w:t>Presents a description of the beauty of trees, in simple text with illustrations, and explains why they are so good to have a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sz w:val="24"/>
                                      <w:szCs w:val="24"/>
                                    </w:rPr>
                                    <w:t>White snow, bright snow</w:t>
                                  </w:r>
                                  <w:r>
                                    <w:rPr>
                                      <w:rFonts w:eastAsia="Times New Roman" w:cs="Times New Roman" w:ascii="Times New Roman" w:hAnsi="Times New Roman"/>
                                      <w:sz w:val="24"/>
                                      <w:szCs w:val="24"/>
                                    </w:rPr>
                                    <w:t xml:space="preserve"> -- Tresselt, Alvin R. Lothrop, Lee &amp; Shepard Books, c1988.</w:t>
                                    <w:br/>
                                    <w:t>When it begins to look, feel, and smell like snow, everyone prepares for a winter blizza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530.75pt;height:612pt;mso-wrap-distance-left:9pt;mso-wrap-distance-right:9pt;mso-wrap-distance-top:0pt;mso-wrap-distance-bottom:0pt;margin-top:0.05pt;mso-position-vertical-relative:text;margin-left:-9pt;mso-position-horizontal-relative:text">
                <v:fill opacity="0f"/>
                <v:textbox inset="0in,0in,0in,0in">
                  <w:txbxContent>
                    <w:tbl>
                      <w:tblPr>
                        <w:tblW w:w="10615" w:type="dxa"/>
                        <w:jc w:val="left"/>
                        <w:tblInd w:w="0" w:type="dxa"/>
                        <w:tblLayout w:type="fixed"/>
                        <w:tblCellMar>
                          <w:top w:w="24" w:type="dxa"/>
                          <w:left w:w="24" w:type="dxa"/>
                          <w:bottom w:w="24" w:type="dxa"/>
                          <w:right w:w="24" w:type="dxa"/>
                        </w:tblCellMar>
                      </w:tblPr>
                      <w:tblGrid>
                        <w:gridCol w:w="9267"/>
                        <w:gridCol w:w="79"/>
                        <w:gridCol w:w="294"/>
                        <w:gridCol w:w="167"/>
                        <w:gridCol w:w="128"/>
                        <w:gridCol w:w="163"/>
                        <w:gridCol w:w="92"/>
                        <w:gridCol w:w="82"/>
                        <w:gridCol w:w="343"/>
                      </w:tblGrid>
                      <w:tr>
                        <w:trPr/>
                        <w:tc>
                          <w:tcPr>
                            <w:tcW w:w="9267" w:type="dxa"/>
                            <w:tcBorders/>
                          </w:tcPr>
                          <w:p>
                            <w:pPr>
                              <w:pStyle w:val="Normal"/>
                              <w:spacing w:lineRule="auto" w:line="240" w:before="0" w:after="0"/>
                              <w:rPr/>
                            </w:pPr>
                            <w:r>
                              <w:rPr>
                                <w:rFonts w:eastAsia="Times New Roman" w:cs="Times New Roman" w:ascii="Times New Roman" w:hAnsi="Times New Roman"/>
                                <w:i/>
                                <w:sz w:val="24"/>
                                <w:szCs w:val="24"/>
                              </w:rPr>
                              <w:t>Abraham Lincoln</w:t>
                            </w:r>
                            <w:r>
                              <w:rPr>
                                <w:rFonts w:eastAsia="Times New Roman" w:cs="Times New Roman" w:ascii="Times New Roman" w:hAnsi="Times New Roman"/>
                                <w:sz w:val="24"/>
                                <w:szCs w:val="24"/>
                              </w:rPr>
                              <w:t xml:space="preserve"> -- D'Aulaire, Ingri. Beautiful Feet Books, c2008. Text and illustrations present the life of the boy born on the Kentucky frontier who became the sixteenth president of the United States.</w:t>
                            </w:r>
                          </w:p>
                        </w:tc>
                        <w:tc>
                          <w:tcPr>
                            <w:tcW w:w="79"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9" w:type="dxa"/>
                            <w:gridSpan w:val="7"/>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6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Always room for one more</w:t>
                            </w:r>
                            <w:r>
                              <w:rPr>
                                <w:rFonts w:eastAsia="Times New Roman" w:cs="Times New Roman" w:ascii="Times New Roman" w:hAnsi="Times New Roman"/>
                                <w:sz w:val="24"/>
                                <w:szCs w:val="24"/>
                              </w:rPr>
                              <w:t xml:space="preserve"> -- Leodhas, Sorche Nic, In this Scottish folk song, a generous family always has room for another person and invites in everyone who passes by.</w:t>
                            </w:r>
                          </w:p>
                        </w:tc>
                        <w:tc>
                          <w:tcPr>
                            <w:tcW w:w="1348"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640"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nimals of the Bible : a picture book</w:t>
                            </w:r>
                            <w:r>
                              <w:rPr>
                                <w:rFonts w:eastAsia="Times New Roman" w:cs="Times New Roman" w:ascii="Times New Roman" w:hAnsi="Times New Roman"/>
                                <w:sz w:val="24"/>
                                <w:szCs w:val="24"/>
                              </w:rPr>
                              <w:t xml:space="preserve"> -- Lathrop, Dorothy P. HarperCollins, 66p</w:t>
                              <w:br/>
                              <w:t>Contains full-page pictures of animals with their stories, taken from both the Old and New Testa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640" w:type="dxa"/>
                            <w:gridSpan w:val="3"/>
                            <w:tcBorders/>
                          </w:tcPr>
                          <w:p>
                            <w:pPr>
                              <w:pStyle w:val="Normal"/>
                              <w:spacing w:lineRule="auto" w:line="240" w:before="0" w:after="0"/>
                              <w:rPr/>
                            </w:pPr>
                            <w:r>
                              <w:rPr>
                                <w:rFonts w:eastAsia="Times New Roman" w:cs="Times New Roman" w:ascii="Times New Roman" w:hAnsi="Times New Roman"/>
                                <w:i/>
                                <w:sz w:val="24"/>
                                <w:szCs w:val="24"/>
                              </w:rPr>
                              <w:t>Baboushka and the three kings : adapted from a Russian folk tale</w:t>
                            </w:r>
                            <w:r>
                              <w:rPr>
                                <w:rFonts w:eastAsia="Times New Roman" w:cs="Times New Roman" w:ascii="Times New Roman" w:hAnsi="Times New Roman"/>
                                <w:sz w:val="24"/>
                                <w:szCs w:val="24"/>
                              </w:rPr>
                              <w:t xml:space="preserve"> -- Robbins, Ruth. Parnassus Press. </w:t>
                              <w:br/>
                              <w:t>An old woman who was too busy to travel with the Wise Men to find the Child now searches endlessly for Him each Christmas season.</w:t>
                            </w:r>
                          </w:p>
                        </w:tc>
                        <w:tc>
                          <w:tcPr>
                            <w:tcW w:w="975" w:type="dxa"/>
                            <w:gridSpan w:val="6"/>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5" w:type="dxa"/>
                            <w:gridSpan w:val="5"/>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Chanticleer and the fox</w:t>
                            </w:r>
                            <w:r>
                              <w:rPr>
                                <w:rFonts w:eastAsia="Times New Roman" w:cs="Times New Roman" w:ascii="Times New Roman" w:hAnsi="Times New Roman"/>
                                <w:sz w:val="24"/>
                                <w:szCs w:val="24"/>
                              </w:rPr>
                              <w:t xml:space="preserve"> -- Cooney, Barbara, 1917-2000.  HarperCollins, 1989, c1986.</w:t>
                              <w:br/>
                              <w:t>A sly fox tries to outwit a proud rooster through the use of flattery.</w:t>
                            </w:r>
                          </w:p>
                        </w:tc>
                        <w:tc>
                          <w:tcPr>
                            <w:tcW w:w="680"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35" w:type="dxa"/>
                            <w:gridSpan w:val="5"/>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Cinderella, or, The little glass slipper</w:t>
                            </w:r>
                            <w:r>
                              <w:rPr>
                                <w:rFonts w:eastAsia="Times New Roman" w:cs="Times New Roman" w:ascii="Times New Roman" w:hAnsi="Times New Roman"/>
                                <w:sz w:val="24"/>
                                <w:szCs w:val="24"/>
                              </w:rPr>
                              <w:t xml:space="preserve"> -- Perrault, Charles, 1628-1703. Atheneum Books for Young Readers, c1954., RL 3, 32p</w:t>
                              <w:br/>
                              <w:t>In her haste to flee the palace before the fairy godmother's magic loses effect, Cinderella leaves behind a glass slipper.</w:t>
                            </w:r>
                          </w:p>
                        </w:tc>
                        <w:tc>
                          <w:tcPr>
                            <w:tcW w:w="680"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07" w:type="dxa"/>
                            <w:gridSpan w:val="4"/>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Duffy and the devil : a Cornish tale</w:t>
                            </w:r>
                            <w:r>
                              <w:rPr>
                                <w:rFonts w:eastAsia="Times New Roman" w:cs="Times New Roman" w:ascii="Times New Roman" w:hAnsi="Times New Roman"/>
                                <w:sz w:val="24"/>
                                <w:szCs w:val="24"/>
                              </w:rPr>
                              <w:t xml:space="preserve"> -- Zemach, Harve. -- Farrar, Straus and Giroux, 1986, c1973.</w:t>
                              <w:br/>
                              <w:t>The devil agrees to do Duffy's spinning and knitting, winning Duffy the squire's name and a carefree life until the time comes when she has to guess the devil's name.</w:t>
                            </w:r>
                          </w:p>
                        </w:tc>
                        <w:tc>
                          <w:tcPr>
                            <w:tcW w:w="80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07" w:type="dxa"/>
                            <w:gridSpan w:val="4"/>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egg tree</w:t>
                            </w:r>
                            <w:r>
                              <w:rPr>
                                <w:rFonts w:eastAsia="Times New Roman" w:cs="Times New Roman" w:ascii="Times New Roman" w:hAnsi="Times New Roman"/>
                                <w:sz w:val="24"/>
                                <w:szCs w:val="24"/>
                              </w:rPr>
                              <w:t xml:space="preserve"> -- Milhous, Katherine, Aladdin Paperbacks, 1992, c1950</w:t>
                              <w:br/>
                              <w:t>Katy's Easter morning discovery renews the tradition of the Easter egg tree.</w:t>
                            </w:r>
                          </w:p>
                        </w:tc>
                        <w:tc>
                          <w:tcPr>
                            <w:tcW w:w="80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807" w:type="dxa"/>
                            <w:gridSpan w:val="4"/>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Finders keepers</w:t>
                            </w:r>
                            <w:r>
                              <w:rPr>
                                <w:rFonts w:eastAsia="Times New Roman" w:cs="Times New Roman" w:ascii="Times New Roman" w:hAnsi="Times New Roman"/>
                                <w:sz w:val="24"/>
                                <w:szCs w:val="24"/>
                              </w:rPr>
                              <w:t xml:space="preserve"> -- Will, 1904- Harcourt Brace, 1989, c1951.</w:t>
                              <w:br/>
                              <w:t>Two dogs each claim a bone they have found and ask passersby for help in deciding ownership.</w:t>
                            </w:r>
                          </w:p>
                        </w:tc>
                        <w:tc>
                          <w:tcPr>
                            <w:tcW w:w="808"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Frog went a courtin'</w:t>
                            </w:r>
                            <w:r>
                              <w:rPr>
                                <w:rFonts w:eastAsia="Times New Roman" w:cs="Times New Roman" w:ascii="Times New Roman" w:hAnsi="Times New Roman"/>
                                <w:sz w:val="24"/>
                                <w:szCs w:val="24"/>
                              </w:rPr>
                              <w:t xml:space="preserve"> -- Langstaff, John M. Harcourt Brace, c1983.</w:t>
                              <w:br/>
                              <w:t>Illustrates the well-known American folk song about the courtship and marriage of the frog and the mouse.</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funny little woman</w:t>
                            </w:r>
                            <w:r>
                              <w:rPr>
                                <w:rFonts w:eastAsia="Times New Roman" w:cs="Times New Roman" w:ascii="Times New Roman" w:hAnsi="Times New Roman"/>
                                <w:sz w:val="24"/>
                                <w:szCs w:val="24"/>
                              </w:rPr>
                              <w:t xml:space="preserve"> -- Mosel, Arlene. Puffin, 1986, c1972.</w:t>
                              <w:br/>
                              <w:t>While chasing a dumpling, a little lady is captured by wicked creatures from whom she escapes with the means of becoming the richest woman in Japan.</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glorious flight : across the Channel with Louis Bleriot, July 25, 1909</w:t>
                            </w:r>
                            <w:r>
                              <w:rPr>
                                <w:rFonts w:eastAsia="Times New Roman" w:cs="Times New Roman" w:ascii="Times New Roman" w:hAnsi="Times New Roman"/>
                                <w:sz w:val="24"/>
                                <w:szCs w:val="24"/>
                              </w:rPr>
                              <w:t xml:space="preserve"> -- Provensen, Alice. Puffin Books, 1987, c1983.</w:t>
                              <w:br/>
                              <w:t>A biography of the man whose fascination with flying machines produced the Bleriot XI, which in 1909 became the first heavier-than-air machine to fly the English Channel.</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Hey, Al</w:t>
                            </w:r>
                            <w:r>
                              <w:rPr>
                                <w:rFonts w:eastAsia="Times New Roman" w:cs="Times New Roman" w:ascii="Times New Roman" w:hAnsi="Times New Roman"/>
                                <w:sz w:val="24"/>
                                <w:szCs w:val="24"/>
                              </w:rPr>
                              <w:t xml:space="preserve"> -- Yorinks, Arthur. Farrar Straus and Giroux, 1989, c1986</w:t>
                              <w:br/>
                              <w:t>Al, a janitor, and his faithful dog, Eddie, live together in a single room on the West Side. Their life is a struggle until a large and mysterious bird offers them a change of fortune.</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It could always be worse : a Yiddish folk tale</w:t>
                            </w:r>
                            <w:r>
                              <w:rPr>
                                <w:rFonts w:eastAsia="Times New Roman" w:cs="Times New Roman" w:ascii="Times New Roman" w:hAnsi="Times New Roman"/>
                                <w:sz w:val="24"/>
                                <w:szCs w:val="24"/>
                              </w:rPr>
                              <w:t xml:space="preserve"> -- Zemach, Margot. Farrar, Straus and Giroux, 1990, c1976.</w:t>
                              <w:br/>
                              <w:t>Unable to stand his overcrowded and noisy home any longer, a poor man goes to the Rabbi for advice.</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The little island</w:t>
                            </w:r>
                            <w:r>
                              <w:rPr>
                                <w:rFonts w:eastAsia="Times New Roman" w:cs="Times New Roman" w:ascii="Times New Roman" w:hAnsi="Times New Roman"/>
                                <w:sz w:val="24"/>
                                <w:szCs w:val="24"/>
                              </w:rPr>
                              <w:t xml:space="preserve"> -- Brown, Margaret Wise, 1910-1952. Doubleday Book for Young Readers, 2003, c1946.</w:t>
                              <w:br/>
                              <w:t>Depicts the changes that occur on a small island as the seasons come and go, as day changes to night, and as a storm approaches.</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98" w:type="dxa"/>
                            <w:gridSpan w:val="6"/>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Noah's ark</w:t>
                            </w:r>
                            <w:r>
                              <w:rPr>
                                <w:rFonts w:eastAsia="Times New Roman" w:cs="Times New Roman" w:ascii="Times New Roman" w:hAnsi="Times New Roman"/>
                                <w:sz w:val="24"/>
                                <w:szCs w:val="24"/>
                              </w:rPr>
                              <w:t xml:space="preserve"> -- Spier, Peter. Bantam Doubleday Dell, c1977.</w:t>
                              <w:br/>
                              <w:t>Retells in pictures how a pair of every manner of creature climbed on board Noah's ark and thereby survived the Flood.</w:t>
                            </w:r>
                          </w:p>
                        </w:tc>
                        <w:tc>
                          <w:tcPr>
                            <w:tcW w:w="517"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Once a mouse-- : a fable cut in wood</w:t>
                            </w:r>
                            <w:r>
                              <w:rPr>
                                <w:rFonts w:eastAsia="Times New Roman" w:cs="Times New Roman" w:ascii="Times New Roman" w:hAnsi="Times New Roman"/>
                                <w:sz w:val="24"/>
                                <w:szCs w:val="24"/>
                              </w:rPr>
                              <w:t xml:space="preserve"> -- Brown, Marcia. Aladdin Paperbacks, 1989, c1961.</w:t>
                              <w:br/>
                              <w:t>As it changes from mouse, to cat, to dog, to tiger, a hermit's pet also becomes increasingly vain.</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 xml:space="preserve">Prayer for a child </w:t>
                            </w:r>
                            <w:r>
                              <w:rPr>
                                <w:rFonts w:eastAsia="Times New Roman" w:cs="Times New Roman" w:ascii="Times New Roman" w:hAnsi="Times New Roman"/>
                                <w:sz w:val="24"/>
                                <w:szCs w:val="24"/>
                              </w:rPr>
                              <w:t>-- Field, Rachel, 1894-1942. Aladdin Paperbacks, 1973, c1941.</w:t>
                              <w:br/>
                              <w:t>An illustrated bedtime prayer which gives thanks for the many aspects of a child's world.</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 rooster crows: a book of American rhymes and jingles</w:t>
                            </w:r>
                            <w:r>
                              <w:rPr>
                                <w:rFonts w:eastAsia="Times New Roman" w:cs="Times New Roman" w:ascii="Times New Roman" w:hAnsi="Times New Roman"/>
                                <w:sz w:val="24"/>
                                <w:szCs w:val="24"/>
                              </w:rPr>
                              <w:t xml:space="preserve"> -- Petersham, Maud Fuller, 1890-1971. Aladdin Paperbacks, 1998, c1973.</w:t>
                              <w:br/>
                              <w:t>A collection of traditional American nursery rhymes, finger games, skipping rhymes, jingles, and counting-out rhymes.</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Shadow</w:t>
                            </w:r>
                            <w:r>
                              <w:rPr>
                                <w:rFonts w:eastAsia="Times New Roman" w:cs="Times New Roman" w:ascii="Times New Roman" w:hAnsi="Times New Roman"/>
                                <w:sz w:val="24"/>
                                <w:szCs w:val="24"/>
                              </w:rPr>
                              <w:t xml:space="preserve"> -- Cendrars, Blaise, 1887-1961.  Aladdin Paperbacks, 1982.</w:t>
                              <w:br/>
                              <w:t>Free verse evocation of the eerie, shifting images of Shadow which represents the beliefs and ghosts of the past and is brought to life wherever there is light, fire, and a storyteller.</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Song of the swallows</w:t>
                            </w:r>
                            <w:r>
                              <w:rPr>
                                <w:rFonts w:eastAsia="Times New Roman" w:cs="Times New Roman" w:ascii="Times New Roman" w:hAnsi="Times New Roman"/>
                                <w:sz w:val="24"/>
                                <w:szCs w:val="24"/>
                              </w:rPr>
                              <w:t xml:space="preserve"> -- Politi, Leo, 1908-1996. J. Paul Getty Museum. </w:t>
                              <w:br/>
                              <w:t>The old bell-ringer at the Mission of San Juan Capistrano tells Juan about Father Serra, the founder of the first missions in California, and about swallows that come to Capistrano every St. Joseph's Day.</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A story, a story : an African tale</w:t>
                            </w:r>
                            <w:r>
                              <w:rPr>
                                <w:rFonts w:eastAsia="Times New Roman" w:cs="Times New Roman" w:ascii="Times New Roman" w:hAnsi="Times New Roman"/>
                                <w:sz w:val="24"/>
                                <w:szCs w:val="24"/>
                              </w:rPr>
                              <w:t xml:space="preserve"> -- Haley, Gail E. Aladdin Paperbacks, 1988, c1970.</w:t>
                              <w:br/>
                              <w:t>Recounts how most African folk tales came to be called "Spider Stories."</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0" w:type="dxa"/>
                            <w:gridSpan w:val="7"/>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Sylvester and the magic pebble</w:t>
                            </w:r>
                            <w:r>
                              <w:rPr>
                                <w:rFonts w:eastAsia="Times New Roman" w:cs="Times New Roman" w:ascii="Times New Roman" w:hAnsi="Times New Roman"/>
                                <w:sz w:val="24"/>
                                <w:szCs w:val="24"/>
                              </w:rPr>
                              <w:t xml:space="preserve"> -- Steig, William, 1907-2003. Atheneum Books for Young Readers, c1997.</w:t>
                              <w:br/>
                              <w:t>In a moment of fright, Sylvester the donkey asks his magic pebble to turn him into a rock but then cannot hold the pebble to wish himself back to normal again.</w:t>
                            </w:r>
                          </w:p>
                        </w:tc>
                        <w:tc>
                          <w:tcPr>
                            <w:tcW w:w="425"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hey were strong and good</w:t>
                            </w:r>
                            <w:r>
                              <w:rPr>
                                <w:rFonts w:eastAsia="Times New Roman" w:cs="Times New Roman" w:ascii="Times New Roman" w:hAnsi="Times New Roman"/>
                                <w:sz w:val="24"/>
                                <w:szCs w:val="24"/>
                              </w:rPr>
                              <w:t xml:space="preserve"> -- Lawson, Robert, 1892-1957. Viking, c1968.</w:t>
                              <w:br/>
                              <w:t>Relates the story of the author's grandparents and parents, who, though not famous, helped build the United States.</w:t>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Time of wonder</w:t>
                            </w:r>
                            <w:r>
                              <w:rPr>
                                <w:rFonts w:eastAsia="Times New Roman" w:cs="Times New Roman" w:ascii="Times New Roman" w:hAnsi="Times New Roman"/>
                                <w:sz w:val="24"/>
                                <w:szCs w:val="24"/>
                              </w:rPr>
                              <w:t xml:space="preserve"> -- McCloskey, Robert, 1914-2003. Viking, c1985.</w:t>
                              <w:br/>
                              <w:t>Follows the activities of two children spending their summer vacation on an island off the coast of Ma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tree is nice</w:t>
                            </w:r>
                            <w:r>
                              <w:rPr>
                                <w:rFonts w:eastAsia="Times New Roman" w:cs="Times New Roman" w:ascii="Times New Roman" w:hAnsi="Times New Roman"/>
                                <w:sz w:val="24"/>
                                <w:szCs w:val="24"/>
                              </w:rPr>
                              <w:t xml:space="preserve"> -- Udry, Janice May. HarperCollinsPublishers, c1984.</w:t>
                              <w:br/>
                              <w:t>Presents a description of the beauty of trees, in simple text with illustrations, and explains why they are so good to have a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sz w:val="24"/>
                                <w:szCs w:val="24"/>
                              </w:rPr>
                              <w:t>White snow, bright snow</w:t>
                            </w:r>
                            <w:r>
                              <w:rPr>
                                <w:rFonts w:eastAsia="Times New Roman" w:cs="Times New Roman" w:ascii="Times New Roman" w:hAnsi="Times New Roman"/>
                                <w:sz w:val="24"/>
                                <w:szCs w:val="24"/>
                              </w:rPr>
                              <w:t xml:space="preserve"> -- Tresselt, Alvin R. Lothrop, Lee &amp; Shepard Books, c1988.</w:t>
                              <w:br/>
                              <w:t>When it begins to look, feel, and smell like snow, everyone prepares for a winter blizza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72" w:type="dxa"/>
                            <w:gridSpan w:val="8"/>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30480</wp:posOffset>
                </wp:positionH>
                <wp:positionV relativeFrom="paragraph">
                  <wp:posOffset>635</wp:posOffset>
                </wp:positionV>
                <wp:extent cx="8290560" cy="857250"/>
                <wp:effectExtent l="0" t="0" r="0" b="0"/>
                <wp:wrapSquare wrapText="bothSides"/>
                <wp:docPr id="2" name="Frame2"/>
                <a:graphic xmlns:a="http://schemas.openxmlformats.org/drawingml/2006/main">
                  <a:graphicData uri="http://schemas.microsoft.com/office/word/2010/wordprocessingShape">
                    <wps:wsp>
                      <wps:cNvSpPr txBox="1"/>
                      <wps:spPr>
                        <a:xfrm>
                          <a:off x="0" y="0"/>
                          <a:ext cx="8290560" cy="857250"/>
                        </a:xfrm>
                        <a:prstGeom prst="rect"/>
                        <a:solidFill>
                          <a:srgbClr val="FFFFFF">
                            <a:alpha val="0"/>
                          </a:srgbClr>
                        </a:solidFill>
                      </wps:spPr>
                      <wps:txbx>
                        <w:txbxContent>
                          <w:tbl>
                            <w:tblPr>
                              <w:tblW w:w="13056" w:type="dxa"/>
                              <w:jc w:val="left"/>
                              <w:tblInd w:w="0" w:type="dxa"/>
                              <w:tblLayout w:type="fixed"/>
                              <w:tblCellMar>
                                <w:top w:w="24" w:type="dxa"/>
                                <w:left w:w="24" w:type="dxa"/>
                                <w:bottom w:w="24" w:type="dxa"/>
                                <w:right w:w="24" w:type="dxa"/>
                              </w:tblCellMar>
                            </w:tblPr>
                            <w:tblGrid>
                              <w:gridCol w:w="2490"/>
                              <w:gridCol w:w="10566"/>
                            </w:tblGrid>
                            <w:tr>
                              <w:trPr/>
                              <w:tc>
                                <w:tcPr>
                                  <w:tcW w:w="24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05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652.8pt;height:67.5pt;mso-wrap-distance-left:0pt;mso-wrap-distance-right:9pt;mso-wrap-distance-top:0pt;mso-wrap-distance-bottom:0pt;margin-top:0.05pt;mso-position-vertical-relative:text;margin-left:-2.4pt;mso-position-horizontal-relative:text">
                <v:fill opacity="0f"/>
                <v:textbox inset="0in,0in,0in,0in">
                  <w:txbxContent>
                    <w:tbl>
                      <w:tblPr>
                        <w:tblW w:w="13056" w:type="dxa"/>
                        <w:jc w:val="left"/>
                        <w:tblInd w:w="0" w:type="dxa"/>
                        <w:tblLayout w:type="fixed"/>
                        <w:tblCellMar>
                          <w:top w:w="24" w:type="dxa"/>
                          <w:left w:w="24" w:type="dxa"/>
                          <w:bottom w:w="24" w:type="dxa"/>
                          <w:right w:w="24" w:type="dxa"/>
                        </w:tblCellMar>
                      </w:tblPr>
                      <w:tblGrid>
                        <w:gridCol w:w="2490"/>
                        <w:gridCol w:w="10566"/>
                      </w:tblGrid>
                      <w:tr>
                        <w:trPr/>
                        <w:tc>
                          <w:tcPr>
                            <w:tcW w:w="24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49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05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tabs>
          <w:tab w:val="clear" w:pos="720"/>
          <w:tab w:val="left" w:pos="3896" w:leader="none"/>
        </w:tabs>
        <w:spacing w:before="0" w:after="200"/>
        <w:rPr/>
      </w:pPr>
      <w:r>
        <w:rPr/>
      </w:r>
    </w:p>
    <w:sectPr>
      <w:headerReference w:type="default" r:id="rId2"/>
      <w:headerReference w:type="first" r:id="rId3"/>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ldecott Books for Elmore Library</w:t>
    </w:r>
  </w:p>
  <w:p>
    <w:pPr>
      <w:pStyle w:val="Header"/>
      <w:jc w:val="center"/>
      <w:rPr/>
    </w:pPr>
    <w:r>
      <w:rPr/>
      <w:t>This list represents the titles needed to complete the collection in Elmore or replace books that are well worn. Thank you for your support!</w:t>
    </w:r>
  </w:p>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13:00Z</dcterms:created>
  <dc:creator>Beth Coyne</dc:creator>
  <dc:description/>
  <cp:keywords/>
  <dc:language>en-US</dc:language>
  <cp:lastModifiedBy>Beth Coyne</cp:lastModifiedBy>
  <dcterms:modified xsi:type="dcterms:W3CDTF">2010-01-15T20:33:00Z</dcterms:modified>
  <cp:revision>8</cp:revision>
  <dc:subject/>
  <dc:title/>
</cp:coreProperties>
</file>